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rPr>
          <w:rFonts w:cs="Garamond" w:ascii="Garamond" w:hAnsi="Garamond"/>
          <w:cap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1143000</wp:posOffset>
                </wp:positionV>
                <wp:extent cx="148717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257480"/>
                          <a:chOff x="0" y="0"/>
                          <a:chExt cx="14871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7520" y="0"/>
                            <a:ext cx="1079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ECONO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ARM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-90pt;width:117.1pt;height:99pt" coordorigin="708,-1800" coordsize="2342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-1800;width:169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-73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ECONOMA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D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ARME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6680</wp:posOffset>
                </wp:positionV>
                <wp:extent cx="109855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45pt;mso-wrap-distance-left:9.05pt;mso-wrap-distance-right:9.05pt;mso-wrap-distance-top:0pt;mso-wrap-distance-bottom:0pt;margin-top:8.4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t>direction gener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br/>
                              <w:t xml:space="preserve">direction des acha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t>direction gener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br/>
                        <w:t xml:space="preserve">direction des acha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/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255</wp:posOffset>
                </wp:positionH>
                <wp:positionV relativeFrom="paragraph">
                  <wp:posOffset>40640</wp:posOffset>
                </wp:positionV>
                <wp:extent cx="5269230" cy="1809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80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Accord-cadre à bons de command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n° 2025/………...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Crème UHT Bio et Egalim 30% de 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142.5pt;mso-wrap-distance-left:9.05pt;mso-wrap-distance-right:9.05pt;mso-wrap-distance-top:0pt;mso-wrap-distance-bottom:0pt;margin-top:3.2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Accord-cadre à bons de commande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n° 2025/………...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Crème UHT Bio et Egalim 30% de M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NNEXES :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1 – Tableau de présentation de l’offre franco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2 – Conditions logistiques offre franco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 – Achats responsable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 – Annexe sécurité sanitaire et sûreté des aliment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 – Annexe lettre-type d’engagement au food defense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 – Contacts fournisseur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7 – Déclaration d’absence de conflit d’intérêts et de confidentialité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8 - Engagement de déontologie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567" w:right="926" w:gutter="0" w:header="720" w:top="241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 DE L’ACCORD-CADRE À BONS DE COMMAND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Fourniture de</w:t>
      </w:r>
      <w:r>
        <w:rPr>
          <w:b/>
          <w:sz w:val="22"/>
          <w:szCs w:val="22"/>
        </w:rPr>
        <w:t xml:space="preserve"> Crème UHT Bio et Egalim 30% de MG </w:t>
      </w:r>
      <w:r>
        <w:rPr>
          <w:sz w:val="22"/>
          <w:szCs w:val="22"/>
        </w:rPr>
        <w:t>au profit des clients du dispositif « Vivres Métropole »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- IDENTIFICATION DU POUVOIR ADJUDICATEUR QUI PASSE L’ACCORD-CADRE À BONS DE COMMAND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om et adresse du pouvoir adjudicateur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e la cellule d’appui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Cellule d’appui, EdA, 26 rue Delizy, 93507 Pantin cedex,</w:t>
      </w:r>
      <w:r>
        <w:rPr/>
        <w:t xml:space="preserve"> </w:t>
      </w:r>
      <w:r>
        <w:rPr>
          <w:sz w:val="22"/>
          <w:szCs w:val="22"/>
          <w:lang w:val="fr-CA"/>
        </w:rPr>
        <w:t>bureau A205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43 60 - E-mail :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jacques.philipps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spacing w:before="0" w:after="120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90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ind w:left="851" w:hanging="0"/>
        <w:jc w:val="both"/>
        <w:rPr/>
      </w:pPr>
      <w:r>
        <w:rPr>
          <w:b/>
          <w:sz w:val="22"/>
          <w:szCs w:val="22"/>
        </w:rPr>
        <w:t>C- ENGAGEMENT DU CANDIDA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ERATIVEMENT) :</w:t>
      </w:r>
    </w:p>
    <w:tbl>
      <w:tblPr>
        <w:tblW w:w="2939" w:type="dxa"/>
        <w:jc w:val="left"/>
        <w:tblInd w:w="2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avoir pris connaissance du cahier des clauses administratives particulières (CCAP) et cahier des clauses techniques particulières (CCTP) ainsi que ses annexes relatifs à la consultation « Appel d’offres ouvert n°2025/0476/EdA-DA/ Fourniture de plats cuisinés, fromages d’Occitanie, fromages de Rhône-Alpes et de crème UHT bio et Egalim au profit des clients du dispositif « Vivres Métropole », ainsi que des documents qui y sont mentionnés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4695"/>
      </w:tblGrid>
      <w:tr>
        <w:trPr>
          <w:trHeight w:val="45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’accord-cadre à bons de commande en € HT (4 ans)</w:t>
            </w:r>
          </w:p>
        </w:tc>
      </w:tr>
      <w:tr>
        <w:trPr>
          <w:trHeight w:val="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Crème UHT Bio et Egalim 30% de MG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 224 000 €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À CRÉDITER – JOINDRE UN RELEVÉ D’IDENTITÉ BANCAIRE OU POSTAL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entre de chèques postaux d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Trésor public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ÈGLEMENT</w:t>
      </w:r>
      <w:r>
        <w:rPr>
          <w:b/>
          <w:sz w:val="22"/>
          <w:szCs w:val="22"/>
        </w:rPr>
        <w:t> :</w:t>
      </w:r>
      <w:r>
        <w:rPr>
          <w:sz w:val="22"/>
          <w:szCs w:val="22"/>
        </w:rPr>
        <w:t xml:space="preserve">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ÉLAI MAXIMUM DE PAIEMENT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DURÉE DE L’ACCORD-CADRE À BONS DE COMMANDE</w:t>
      </w:r>
    </w:p>
    <w:p>
      <w:pPr>
        <w:pStyle w:val="Normal"/>
        <w:ind w:left="127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prend effet à compter de sa notification pour une période ferme de douze (12) mois.</w:t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ette date constitue la date anniversaire de l’accord-cadre à bons de commande.</w:t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est tacitement reconductible pour une période de deux (2) fois douze (12) mois. </w:t>
      </w:r>
    </w:p>
    <w:p>
      <w:pPr>
        <w:pStyle w:val="Normal"/>
        <w:spacing w:before="0" w:after="120"/>
        <w:ind w:left="1276" w:hanging="0"/>
        <w:jc w:val="both"/>
        <w:rPr/>
      </w:pPr>
      <w:r>
        <w:rPr>
          <w:sz w:val="22"/>
          <w:szCs w:val="22"/>
        </w:rPr>
        <w:t>A l’issue de cette période de trois (3) ans, l’accord-cadre à bons de commande est tacitement reconductible deux (2) fois six (6) mois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DURÉE DE VALIDITÉ DE L’OFFRE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 xml:space="preserve">L’engagement figurant au paragraphe « 1. Offre » me lie pour la durée de validité des offres indiquée au règlement de la consultation, à savoir six (6) mois à compter de la date limite de réception des offres. 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ORIGINE DES FOURNITURES</w:t>
      </w:r>
    </w:p>
    <w:p>
      <w:pPr>
        <w:pStyle w:val="Normal"/>
        <w:spacing w:before="120" w:after="0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A                      , le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/>
      </w:pPr>
      <w:r>
        <w:rPr>
          <w:sz w:val="20"/>
        </w:rPr>
        <w:tab/>
      </w:r>
      <w:r>
        <w:rPr>
          <w:sz w:val="18"/>
        </w:rPr>
        <w:t>(représentant habilité pour signer l’accord-cadre)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/>
      </w:pPr>
      <w:r>
        <w:rPr>
          <w:rFonts w:cs="Arial" w:ascii="Garamond" w:hAnsi="Garamond"/>
          <w:b/>
          <w:i/>
          <w:szCs w:val="20"/>
        </w:rPr>
        <w:t>À COMPLÉTER APRES DECISION DE NOTIFICATION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Arial"/>
          <w:b/>
          <w:b/>
          <w:i/>
          <w:i/>
          <w:szCs w:val="20"/>
          <w:lang w:val="en-US" w:eastAsia="en-US"/>
        </w:rPr>
      </w:pPr>
      <w:r>
        <w:rPr>
          <w:rFonts w:cs="Arial" w:ascii="Garamond" w:hAnsi="Garamond"/>
          <w:b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5269230</wp:posOffset>
                </wp:positionV>
                <wp:extent cx="7027545" cy="2560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. NOTIFICATION DE L’ACCORD-CADRE À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201.65pt;mso-wrap-distance-left:9.05pt;mso-wrap-distance-right:9.05pt;mso-wrap-distance-top:0pt;mso-wrap-distance-bottom:0pt;margin-top:414.9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. NOTIFICATION DE L’ACCORD-CADRE À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152400</wp:posOffset>
                </wp:positionV>
                <wp:extent cx="7027545" cy="478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5"/>
                              <w:gridCol w:w="948"/>
                              <w:gridCol w:w="1199"/>
                              <w:gridCol w:w="718"/>
                              <w:gridCol w:w="880"/>
                              <w:gridCol w:w="879"/>
                              <w:gridCol w:w="1015"/>
                              <w:gridCol w:w="1120"/>
                              <w:gridCol w:w="1121"/>
                              <w:gridCol w:w="892"/>
                              <w:gridCol w:w="972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1 :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2 :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 présentation des prix de l'offre "franco"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s conditions logistiques de l'offre "franco"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lettre d'engagement au food defense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contacts fournisseur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éclaration d’absence de conflit d’intérêts et de confidentialité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Engagement de déontologie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exact"/>
                              </w:trPr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376.8pt;mso-wrap-distance-left:9.05pt;mso-wrap-distance-right:9.05pt;mso-wrap-distance-top:0pt;mso-wrap-distance-bottom:0pt;margin-top:12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É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5"/>
                        <w:gridCol w:w="948"/>
                        <w:gridCol w:w="1199"/>
                        <w:gridCol w:w="718"/>
                        <w:gridCol w:w="880"/>
                        <w:gridCol w:w="879"/>
                        <w:gridCol w:w="1015"/>
                        <w:gridCol w:w="1120"/>
                        <w:gridCol w:w="1121"/>
                        <w:gridCol w:w="892"/>
                        <w:gridCol w:w="972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1 :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2 :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8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 présentation des prix de l'offre "franco"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s conditions logistiques de l'offre "franco"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sécurité sanitaire et sûreté des aliments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lettre d'engagement au food defense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contacts fournisseur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éclaration d’absence de conflit d’intérêts et de confidentialité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ngagement de déontologie</w:t>
                            </w:r>
                          </w:p>
                        </w:tc>
                        <w:tc>
                          <w:tcPr>
                            <w:tcW w:w="8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966" w:hRule="exact"/>
                        </w:trPr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center"/>
        <w:rPr>
          <w:rFonts w:ascii="Garamond" w:hAnsi="Garamond" w:cs="Arial"/>
          <w:b/>
          <w:b/>
          <w:i/>
          <w:i/>
          <w:sz w:val="18"/>
          <w:szCs w:val="20"/>
        </w:rPr>
      </w:pPr>
      <w:r>
        <w:rPr>
          <w:rFonts w:cs="Arial" w:ascii="Garamond" w:hAnsi="Garamond"/>
          <w:b/>
          <w:i/>
          <w:sz w:val="18"/>
          <w:szCs w:val="20"/>
        </w:rPr>
      </w:r>
    </w:p>
    <w:sectPr>
      <w:headerReference w:type="default" r:id="rId7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yperlink" Target="mailto:secretariat.cao@economat-armees.fr" TargetMode="External"/><Relationship Id="rId6" Type="http://schemas.openxmlformats.org/officeDocument/2006/relationships/hyperlink" Target="mailto:jacques.philipps@economat-armees.fr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5:22:00Z</dcterms:created>
  <dc:creator>DAP_VDHAYNAUT</dc:creator>
  <dc:description/>
  <cp:keywords/>
  <dc:language>en-US</dc:language>
  <cp:lastModifiedBy>ANTUOFERMO Emmanuel</cp:lastModifiedBy>
  <cp:lastPrinted>2019-02-26T17:45:00Z</cp:lastPrinted>
  <dcterms:modified xsi:type="dcterms:W3CDTF">2025-10-21T07:32:00Z</dcterms:modified>
  <cp:revision>93</cp:revision>
  <dc:subject/>
  <dc:title/>
</cp:coreProperties>
</file>